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  <w:br/>
        <w:t>ПІДПРИЄМСТВ БУДІВНИЦ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construction Enterpris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80.05pt" filled="f" o:ole="">
            <v:imagedata r:id="rId3" o:title=""/>
          </v:shape>
          <o:OLEObject Type="Embed" ProgID="Excel.Sheet.12" ShapeID="ole_rId2" DrawAspect="Content" ObjectID="_919253820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205392515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96085</wp:posOffset>
                </wp:positionV>
                <wp:extent cx="9144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3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457835</wp:posOffset>
                </wp:positionV>
                <wp:extent cx="615950" cy="227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  <w:br/>
                              <w:t>будівел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7.9pt;mso-wrap-distance-left:9.05pt;mso-wrap-distance-right:9.05pt;mso-wrap-distance-top:0pt;mso-wrap-distance-bottom:0pt;margin-top:36.05pt;mso-position-vertical-relative:text;margin-left:24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  <w:br/>
                        <w:t>будів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91005</wp:posOffset>
                </wp:positionV>
                <wp:extent cx="1078230" cy="3194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пеціалізовані будівельні робо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5.15pt;mso-wrap-distance-left:9.05pt;mso-wrap-distance-right:9.05pt;mso-wrap-distance-top:0pt;mso-wrap-distance-bottom:0pt;margin-top:133.15pt;mso-position-vertical-relative:text;margin-left:3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пеціалізовані будівельні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567055</wp:posOffset>
                </wp:positionV>
                <wp:extent cx="685800" cy="241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 споруд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pt;mso-wrap-distance-left:9.05pt;mso-wrap-distance-right:9.05pt;mso-wrap-distance-top:0pt;mso-wrap-distance-bottom:0pt;margin-top:44.65pt;mso-position-vertical-relative:text;margin-left:395.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 спо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дівниц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</w:t>
      </w:r>
      <w:r>
        <w:rPr>
          <w:b/>
          <w:sz w:val="20"/>
          <w:lang w:val="en-US" w:eastAsia="en-US"/>
        </w:rPr>
        <w:t>56</w:t>
      </w:r>
      <w:r>
        <w:rPr>
          <w:b/>
          <w:sz w:val="20"/>
          <w:lang w:val="en-US" w:eastAsia="en-US"/>
        </w:rPr>
        <w:t xml:space="preserve">. Кількість підприємств,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>зайнятих та найманих працівників на підприємствах</w:t>
        <w:br/>
        <w:t xml:space="preserve">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 w:eastAsia="en-US"/>
        </w:rPr>
        <w:t xml:space="preserve">Number of enterprises, </w:t>
      </w:r>
      <w:r>
        <w:rPr>
          <w:b/>
          <w:bCs/>
          <w:i/>
          <w:sz w:val="20"/>
          <w:lang w:val="en-US" w:eastAsia="en-US"/>
        </w:rPr>
        <w:t>number of persons</w:t>
      </w:r>
      <w:r>
        <w:rPr>
          <w:b/>
          <w:i/>
          <w:iCs/>
          <w:color w:val="000000"/>
          <w:sz w:val="20"/>
          <w:lang w:val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 xml:space="preserve">employees by type of economic activity </w:t>
      </w:r>
      <w:r>
        <w:rPr>
          <w:b/>
          <w:i/>
          <w:sz w:val="20"/>
          <w:lang w:val="en-US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/>
        </w:rPr>
        <w:t>''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49"/>
        <w:gridCol w:w="710"/>
        <w:gridCol w:w="919"/>
        <w:gridCol w:w="919"/>
        <w:gridCol w:w="920"/>
        <w:gridCol w:w="919"/>
        <w:gridCol w:w="919"/>
        <w:gridCol w:w="920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64" w:hRule="atLeast"/>
        </w:trPr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8215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72,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62,8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75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3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2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40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11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40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361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7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36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43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47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0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3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3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29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5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5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9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ганізація будівництва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4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будівництво житлових </w:t>
              <w:br/>
              <w:t>і нежитлових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1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4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23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,5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3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3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04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2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4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8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34" w:before="40" w:after="0"/>
              <w:ind w:left="142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спору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8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6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доріг і залізниц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9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б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удівництво комунікаці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ind w:left="283" w:hanging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2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б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удівництво інших спору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6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142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с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еціалізовані будівельні робо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6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8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03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7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5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3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72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Cs/>
                <w:sz w:val="16"/>
                <w:szCs w:val="16"/>
              </w:rPr>
              <w:t>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р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оботи із завершення будівниц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8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3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і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нші спеціалізовані будівельні робо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kern w:val="0"/>
                <w:sz w:val="16"/>
                <w:szCs w:val="16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16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rFonts w:ascii="MS Sans Serif;Times New Roman" w:hAnsi="MS Sans Serif;Times New Roman" w:cs="Arial CYR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ind w:lef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4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8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9:00Z</dcterms:created>
  <dc:creator>O.Kritskiy</dc:creator>
  <dc:description/>
  <cp:keywords/>
  <dc:language>en-US</dc:language>
  <cp:lastModifiedBy>Y.Radionova</cp:lastModifiedBy>
  <cp:lastPrinted>2017-06-13T14:26:00Z</cp:lastPrinted>
  <dcterms:modified xsi:type="dcterms:W3CDTF">2017-11-09T12:15:00Z</dcterms:modified>
  <cp:revision>4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